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before="240" w:after="60"/>
        <w:rPr/>
      </w:pPr>
      <w:r>
        <w:rPr>
          <w:rFonts w:eastAsia="Calibri" w:cs="Calibri"/>
          <w:sz w:val="20"/>
          <w:szCs w:val="20"/>
          <w:lang w:val="pl-PL"/>
        </w:rPr>
        <w:t xml:space="preserve">  </w:t>
      </w:r>
      <w:r>
        <w:rPr>
          <w:rFonts w:cs="Calibri"/>
          <w:sz w:val="20"/>
          <w:szCs w:val="20"/>
        </w:rPr>
        <w:tab/>
        <w:t xml:space="preserve">                                                            </w:t>
        <w:tab/>
      </w:r>
      <w:r>
        <w:rPr>
          <w:rFonts w:cs="Calibri"/>
          <w:i w:val="false"/>
          <w:sz w:val="20"/>
          <w:szCs w:val="20"/>
        </w:rPr>
        <w:t xml:space="preserve">                                                                                     </w:t>
      </w:r>
      <w:r>
        <w:rPr>
          <w:rFonts w:cs="Calibri"/>
          <w:i w:val="false"/>
          <w:sz w:val="20"/>
          <w:szCs w:val="20"/>
          <w:lang w:val="pl-PL"/>
        </w:rPr>
        <w:t xml:space="preserve">                  </w:t>
      </w:r>
      <w:r>
        <w:rPr>
          <w:rFonts w:cs="Calibri"/>
          <w:i w:val="false"/>
          <w:sz w:val="20"/>
          <w:szCs w:val="20"/>
        </w:rPr>
        <w:t xml:space="preserve"> Załącznik nr </w:t>
      </w:r>
      <w:r>
        <w:rPr>
          <w:rFonts w:cs="Calibri"/>
          <w:i w:val="false"/>
          <w:sz w:val="20"/>
          <w:szCs w:val="20"/>
          <w:lang w:val="pl-PL"/>
        </w:rPr>
        <w:t>6.3.</w:t>
      </w:r>
      <w:r>
        <w:rPr>
          <w:rFonts w:cs="Calibri"/>
          <w:i w:val="false"/>
          <w:sz w:val="20"/>
          <w:szCs w:val="20"/>
        </w:rPr>
        <w:t xml:space="preserve"> do SIWZ 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before="280" w:after="280"/>
        <w:ind w:right="1" w:hanging="0"/>
        <w:jc w:val="center"/>
        <w:rPr>
          <w:rFonts w:cs="Calibri"/>
          <w:b/>
          <w:b/>
          <w:bCs/>
          <w:sz w:val="24"/>
          <w:szCs w:val="20"/>
        </w:rPr>
      </w:pPr>
      <w:r>
        <w:rPr>
          <w:rFonts w:cs="Calibri"/>
          <w:b/>
          <w:sz w:val="24"/>
          <w:szCs w:val="20"/>
        </w:rPr>
        <w:t>ZESTAWIENIE  PARAMETRÓW  WYMAGANYCH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8"/>
          <w:szCs w:val="28"/>
          <w:lang w:eastAsia="pl-PL"/>
        </w:rPr>
      </w:pPr>
      <w:r>
        <w:rPr>
          <w:rFonts w:cs="Calibri"/>
          <w:sz w:val="24"/>
          <w:szCs w:val="20"/>
        </w:rPr>
        <w:t xml:space="preserve">Przedmiot postępowania: dostawa </w:t>
      </w:r>
      <w:bookmarkStart w:id="0" w:name="_Hlk479666879"/>
      <w:r>
        <w:rPr>
          <w:rFonts w:eastAsia="Times New Roman" w:cs="Calibri"/>
          <w:b/>
          <w:sz w:val="24"/>
          <w:szCs w:val="24"/>
          <w:lang w:eastAsia="pl-PL"/>
        </w:rPr>
        <w:t>„</w:t>
      </w:r>
      <w:bookmarkStart w:id="1" w:name="_Hlk479845620"/>
      <w:r>
        <w:rPr>
          <w:rFonts w:eastAsia="Times New Roman" w:cs="Calibri"/>
          <w:b/>
          <w:sz w:val="24"/>
          <w:szCs w:val="24"/>
          <w:lang w:eastAsia="pl-PL"/>
        </w:rPr>
        <w:t>Mebli i wyposażenia dla Kliniki Położnictwa i  Ginekologii – I etap</w:t>
      </w:r>
      <w:bookmarkEnd w:id="1"/>
      <w:r>
        <w:rPr>
          <w:rFonts w:eastAsia="Times New Roman" w:cs="Calibri"/>
          <w:b/>
          <w:sz w:val="24"/>
          <w:szCs w:val="24"/>
          <w:lang w:eastAsia="pl-PL"/>
        </w:rPr>
        <w:t>”</w:t>
      </w:r>
      <w:bookmarkEnd w:id="0"/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Przedmiot:</w:t>
      </w:r>
      <w:r>
        <w:rPr>
          <w:rFonts w:cs="Calibri"/>
          <w:b/>
          <w:sz w:val="20"/>
          <w:szCs w:val="20"/>
        </w:rPr>
        <w:t xml:space="preserve"> MEBLE Z PŁYTY MEBLOWEJ</w:t>
      </w:r>
      <w:r>
        <w:rPr>
          <w:rFonts w:cs="Calibri"/>
          <w:b/>
          <w:bCs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sz w:val="20"/>
          <w:szCs w:val="20"/>
        </w:rPr>
        <w:t>Nazwa producenta/Kraj:</w:t>
      </w:r>
      <w:r>
        <w:rPr>
          <w:rFonts w:cs="Calibri"/>
          <w:b/>
          <w:bCs/>
          <w:sz w:val="16"/>
          <w:szCs w:val="16"/>
        </w:rPr>
        <w:tab/>
        <w:t xml:space="preserve"> </w:t>
      </w:r>
    </w:p>
    <w:p>
      <w:pPr>
        <w:pStyle w:val="Normal"/>
        <w:spacing w:lineRule="auto" w:line="240" w:before="280" w:after="28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Nazwa/Typ:</w:t>
        <w:tab/>
        <w:tab/>
      </w:r>
      <w:r>
        <w:rPr>
          <w:rFonts w:cs="Calibri"/>
          <w:bCs/>
          <w:sz w:val="16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280" w:after="280"/>
        <w:ind w:left="2410" w:hanging="2410"/>
        <w:rPr/>
      </w:pPr>
      <w:r>
        <w:rPr/>
        <w:t>Rok produkcji: 2017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418"/>
        <w:gridCol w:w="241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magania TAK/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>Odpowiedź Wykonawcy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eastAsia="TimesNewRomanPS-BoldMT;MS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>Tak/ Ni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 xml:space="preserve">Oferowana wartość parametru, opi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NewRomanPS-BoldMT;MS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0"/>
              <w:ind w:left="14" w:right="4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NSTRU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0" w:after="0"/>
              <w:ind w:left="14" w:right="4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rpusy szaf i szafek wykonane z płyty meblowej dwustronnie laminowanej o gr. 18 mm, na bazie płyty wiórowej o gęstości 660kg/m3, charakteryzującej się wysoką odpornością na ścieranie w klasie higieniczności E1. </w:t>
            </w:r>
          </w:p>
          <w:p>
            <w:pPr>
              <w:pStyle w:val="Bezodstpw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lne ściany wykonane z płyty hdf lub z płyty meblowej o grubości 18 mm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zystkie szafki muszą posiadać dwa własne boki – nie dopuszcza się łączenia szafek w ciągi ze wspólnym bokiem. Każdy mebel musi posiadać możliwość samodzielnego postawi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/>
                <w:i/>
                <w:color w:val="0070C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lna ściana mebla z płyty 18 mm – 10 pkt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ylna ściana mebla z płyty hdf – 0 pkt</w:t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Meble posadowione na nóżkach lub cokole z płyty meblowej laminowanej w kolorze korpusów o wysokości 100 mm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rozwiązania z nóżkami zabudowy socjalne wykończone cokołe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szafek i fronty szuflad z płyty meblowej dwustronnie laminowanej o gr. 18 mm na bazie płyty wiórowej o gęstości 660kg/m3. W zależności od potrzeb drzwi przeszklon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 xml:space="preserve">Uchwyty do otwierania drzwi i szuflad w kształcie litery „C” umożliwiający wygodny pochwy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eble wyposażone w zawiasy puszkowe z funkcją samodomyku. Zawiasy o kącie otwarcia nie mniejszym niż 90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flady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różnicowanej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zerokości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głębokości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ożliwością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stosowania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óżnych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dywidualnych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trzeb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żytkowni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zuflady pracujące na </w:t>
            </w:r>
            <w:r>
              <w:rPr>
                <w:rFonts w:eastAsia="Arial" w:cs="Calibri"/>
                <w:sz w:val="20"/>
                <w:szCs w:val="20"/>
              </w:rPr>
              <w:t>prowadnicach rolkowych – 10 pkt</w:t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  <w:t>Szuflady na prowadnicach ślizgowych – 0 pkt</w:t>
            </w:r>
          </w:p>
        </w:tc>
      </w:tr>
      <w:tr>
        <w:trPr>
          <w:trHeight w:val="13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ółki w całości wykonane z płyty meblowej dwustronnie laminowanej o gr. 18 mm na bazie płyty wiórowej o gęstości 660kg/m3. Półki przestawne mocowane na chromowanych bolcach wciskanych w boczne ściany korpus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8" w:hanging="0"/>
              <w:rPr/>
            </w:pPr>
            <w:r>
              <w:rPr>
                <w:rFonts w:cs="Calibri"/>
                <w:sz w:val="20"/>
                <w:szCs w:val="20"/>
              </w:rPr>
              <w:t>Blaty robocze w zabudowach socjalnych o grubości min. 28 mm,</w:t>
            </w:r>
            <w:r>
              <w:rPr>
                <w:rFonts w:cs="Calibri"/>
                <w:iCs/>
                <w:sz w:val="20"/>
                <w:szCs w:val="20"/>
              </w:rPr>
              <w:t xml:space="preserve"> oklejane laminatem wysokociśnieniowym </w:t>
            </w:r>
            <w:r>
              <w:rPr>
                <w:rFonts w:cs="Calibri"/>
                <w:sz w:val="20"/>
                <w:szCs w:val="20"/>
              </w:rPr>
              <w:t>HPL o grubości 0,6 mm</w:t>
            </w:r>
            <w:r>
              <w:rPr>
                <w:rFonts w:cs="Calibri"/>
                <w:iCs/>
                <w:sz w:val="20"/>
                <w:szCs w:val="20"/>
              </w:rPr>
              <w:t xml:space="preserve"> o wysokim stopniu twardości i wytrzymałości na uszkodzenia mechaniczne oraz podwyższonej odporności chemicznej. </w:t>
            </w:r>
          </w:p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Zlewy, umywalki oraz baterie po stronie Zamawiającego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laty biurek o grubości min. 30mm, z obrzeżem z tworzywa ABS o gr. min.2 mm</w:t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urka zabudowane blendą frontow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LORYSTYK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Style w:val="Teksttreci"/>
                <w:rFonts w:eastAsia="Courier New" w:cs="Calibri"/>
                <w:color w:val="000000"/>
                <w:sz w:val="20"/>
                <w:szCs w:val="20"/>
              </w:rPr>
              <w:t>Gama kolorystyczna płyty pozwalająca na indywidualny dobór, zapewniający harmonię mebli z kolorystyką wnętrza - uzgodniona z Zamawiającym po wyborze wykonawc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10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Możliwość wyboru koloru oraz struktury płyty oraz blatów</w:t>
            </w:r>
          </w:p>
          <w:p>
            <w:pPr>
              <w:pStyle w:val="Normal"/>
              <w:spacing w:lineRule="auto" w:line="240" w:before="0" w:after="0"/>
              <w:rPr>
                <w:rStyle w:val="Teksttreci"/>
                <w:rFonts w:ascii="Calibri" w:hAnsi="Calibri" w:eastAsia="Calibri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ypadku zastosowania płyt o strukturze drewna, słoje powinny być ułożone pionow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Teksttreci"/>
                <w:rFonts w:ascii="Calibri" w:hAnsi="Calibri" w:eastAsia="Courier New"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Teksttreci"/>
                <w:rFonts w:ascii="Calibri" w:hAnsi="Calibri" w:eastAsia="Courier New" w:cs="Calibr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Teksttreci"/>
                <w:rFonts w:ascii="Calibri" w:hAnsi="Calibri" w:eastAsia="Courier New"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ystyka ustalana na etapie realizacj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Teksttreci"/>
                <w:rFonts w:ascii="Calibri" w:hAnsi="Calibri" w:eastAsia="Courier New" w:cs="Calibri"/>
                <w:color w:val="00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Style w:val="Teksttreci"/>
                <w:rFonts w:ascii="Calibri" w:hAnsi="Calibri" w:eastAsia="Courier New" w:cs="Calibr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YKOŃCZE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color w:val="0070C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zystkie widoczne krawędzie korpusów zabezpieczone okleiną ABS o grubości min. 0,8 mm, natomiast frontów o grubości min. 2m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a styku blatów ze ścianą uszczelnione, wykończone odpowiednio dobraną listwą (dotyczy zabudów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eastAsia="Tahoma"/>
                <w:b/>
                <w:b/>
              </w:rPr>
            </w:pPr>
            <w:r>
              <w:rPr/>
              <w:t xml:space="preserve">Podane w specyfikacji wymiary są wymiarami przybliżonymi. Konstrukcja mebli powinna umożliwić wykonanie zabudowy na „miarę” z zachowaniem oczekiwanych funkcji i warunków technicznych poszczególnych pomieszczeń.  Oferent – Wykonawca, będzie zobowiązany do sporządzenia szczegółowego projektu zabudowy meblowej uzgodnionego i zaakceptowanego przez Zamawiającego. </w:t>
            </w:r>
          </w:p>
          <w:p>
            <w:pPr>
              <w:pStyle w:val="Bezodstpw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Meble jako gotowy wyrób muszą posiadać atest higieniczny (wystawiony przez uprawnioną jednostkę) dopuszczający ich stosowanie w placówkach medy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załączy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ble w technologii z produkcji seryjnej, nie modyfikowanej na potrzeby przetargu. Wytwórca posiadający dla wyrobu wprowadzony i utrzymywany system zarządzania jakością zgodnie z EN ISO 13485 oraz EN ISO 9001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załączy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WYPOSAŻENIE MEBLOWE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(wg pomieszczeń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795"/>
        <w:gridCol w:w="1262"/>
        <w:gridCol w:w="1927"/>
        <w:gridCol w:w="1372"/>
      </w:tblGrid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ODDZIAŁ PATOLOGII CIĄŻY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49  Pokój 2-łóżk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pacjenta, jednodrzwiowa, zamykana na klucz –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rążek na wieszaki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órna i dolna część szafy na wysokość 300 mm z półką po całej szerok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.): 580x600x21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socjalny z blatem o gr. Min. 28 mm, o wymiarach 700x700x750 mm (+/-50mm) – 1 sz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50  Pokój 2-łóżk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pacjenta, jednodrzwiowa, zamykana na klucz – 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rążek na wieszaki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órna i dolna część szafy na wysokość 300 mm z półką po całej szerok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.): 580x600x21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budowa meblowa dł. 140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 x Szafka podblatowa, jednodrzwiowa z umywalką ceramiczną wpuszczaną w bla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ymiary (szer.gł.wys.):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600x600x90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 x Szafka dwudrzwiowa, 1 x półk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ymiary (szer.gł.wys.):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800x600x90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socjalny z blatem o gr. Min. 28 mm, o wymiarach 700x700x750 mm (+/-50mm) – 1 sz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55  Pokój 2-łóżk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pacjenta, jednodrzwiowa, zamykana na klucz-2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rążek na wieszaki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órna i dolna część szafy na wysokość 300 mm z półką po całej szerok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.): 580x600x21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budowa meblowa dł. 93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 x Szafka podblatowa, dwudrzwiowa z umywalką ceramiczną wpuszczaną w bl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ymiary (szer.gł.wys.):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930x600x90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socjalny z blatem o gr. Min. 28 mm, o wymiarach 700x700x750 mm (+/-50mm) – 1 sz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56  Pokój 3-łóżk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pacjenta, jednodrzwiowa, zamykana na klucz-3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rążek na wieszaki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órna i dolna część szafy na wysokość 300 mm z półką po całej szerok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.): 580x600x21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budowa meblowa dł. 160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 x Szafka podblatowa, dwudrzwiowa z umywalką ceramiczną wpuszczaną w blat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ymiary (szer.gł.wys.):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600x600x90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 x Szafka podblatowa, dwudrzwiow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.): 1000x600x9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socjalny z blatem o gr. Min. 28 mm, o wymiarach 700x700x750 mm (+/-50mm) – 1 sz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59.2  Komunikac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wnękowa, dwudrzwiowa z nadstawką dwudrzwiow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.):  670x800x250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61  Pokój 2-łóżk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pacjenta, jednodrzwiowa, zamykana na klucz-2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rążek na wieszaki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órna i dolna część szafy na wysokość 300 mm z półką po całej szerok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.): 580x600x21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Stolik socjalny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.): 600x600x75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64  Pokój 3-łóżk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pacjenta, jednodrzwiowa, zamykana na klucz -3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rążek na wieszaki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órna i dolna część szafy na wysokość 300 mm z półką po całej szerok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.): 580x600x21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budowa meblowa dł. 100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1 x Szafka podblatowa, dwudrzwiowa z umywalką ceramiczną wpuszczaną w bla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ymiary (szer.gł.wys.):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1000x600x90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socjalny z blatem o gr. Min. 28 mm– 1 szt  Wymiary (szer.gł.wys.): 600x600x75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65  Punkt pielęgniarsk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Lada punktu pielęgniarskiego z nadstawką oraz blendą frontową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da jednostanowiskowa z nadstawką  1 x kontener trzyszufladow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:  (szer. gł. wys.) 1400x650x110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da do wnęki , 1 x kontener trzyszufladow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:  (szer. gł. wys. ) 980x600x75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ka wisząca, zamykana na dokumentacj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:  (szer. gł. wys.) 980x300x7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ODDZIAŁ GINEKOLOGICZNY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68  Punkt pielęgniarsk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da punktu pielęgniarskiego z nadstawką oraz blendą frontową, dwustanowiskowa w kształcie litery „L”  Wymiary (szer. gł. wys.) 2000/2200/650x110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 x kontener trzyszuflad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ka wisząca na dokumentację, zamykana wymiary: (szer. gł. wys.) 700x300x720 mm – 2 szt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wnękowa, dwudrzwiowa 5 x półka wymiary: (szer. gł. wys.) 1200x600x2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69  Pielęgniarka oddziałowa/ sekretariat medyczn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iurko płyta meblowa, blat 32mm; półka na klawiaturę, miejsce na komputer, szafka z szufladą – 1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: (szer. gł. wys.) 1200x650x750 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iurko płyta meblowa, blat 32mm; półka na klawiaturę, miejsce na komputer, szafka z szufladą – 1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: (szer. gł. wys.) 1400x650x750 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Szafka wisząca dwukomorowa jedna z komór otwarta z dwiema półkami, druga jednokomorowa, jednodrzwiowa wyposażona w jedną półkę – 2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Wymiary ( szer.x gł.xwys): 1000x300x720 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biurowa, dwudrzwiowa, zamykana – 3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: (szer. gł. wys.) 800x400x210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ka pod drukarkę, jednodrzwiowa, z półka- 1 sz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: (szer. gł. wys.) 500x400x75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70  Pokój lekarz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Lada biurowa trzystanowiskowa tworząca literę „L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Wymiary: 2500/2000x600x750 mm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3x kontener podblatowy z trzema szufladami o wymiarach 450x550x65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udowa kącika socjalneg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x szafka dwudrzwiowa z jedną szufladą , Wymiary:  (szer. gł. wys. ) 780x520x86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 x szafka wisząca dwudrzwiow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:  (szer. gł. wys. ) 780x300x72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Blat laminowan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skrytkowa - zamykana (10 skrytek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.): 800x450x1600 mm (+/- 20 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socjalny z blatem o gr. Min. 28 mm, o wymiarach 700x700x750 mm (+/-50mm) – 1 sz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73  Pomieszczenie socjal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Stół kuchenny </w:t>
            </w:r>
            <w:r>
              <w:rPr>
                <w:rFonts w:cs="Calibri"/>
                <w:sz w:val="20"/>
                <w:szCs w:val="20"/>
              </w:rPr>
              <w:t>z blatem wykonanym z płyty o gr. Min. 30 mm, z obrzeżem z okleiny PCV o gr. Min. 2 mm–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Wymiary ( szer.x gł.xwys): 800x800x750 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Zabudowa meblowa z zabudowaną </w:t>
            </w: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 xml:space="preserve">chłodziark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x szafka zlewozmywakowa 500x600x860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 x szafka umywalkowa 500x600x860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 x szafka podblatowa, czteroszufladowa 400x600x860 m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xszafka wisząca dwudrzwiowa 1000x300x720 m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xszafka wisząca, jednodrzwiowa 400x300x7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75  Pokój lekarza dyżur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urko lekarskie, płycinowe wyposażone w mobilny kontener podblatowy, wysuwaną półką na klawiaturę oraz miejsce na komputer (mobilne). Kontener z 3 szufladami, zamykanymi na klucz.–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1400x600x750 mm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kontenera: 450x550x650 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ka wisząca dwukomorowa jedna z komór otwarta z dwiema półkami, druga jednokomorowa, jednodrzwiowa wyposażona w jedną półkę –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1000x300x720 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Stolik okolicznościowy </w:t>
            </w:r>
            <w:r>
              <w:rPr>
                <w:rFonts w:cs="Calibri"/>
                <w:sz w:val="20"/>
                <w:szCs w:val="20"/>
              </w:rPr>
              <w:t>z blatem wykonanym z płyty o gr. Min. 30 mm, z obrzeżem z okleiny PCV o gr. Min. 2 mm–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900x500x550 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ubraniowa, jednokomorowa, jednodrzwiowa, wyposażona w dwie półki oraz drążek na ubrania –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500x600x2100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ał na dokumentację medyczna jednodrzwiowy, górą otwarty, (możliwość przechowywania dokumentacji w formacie A4). – 1 szt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600x450x2100mm (+/-2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bilna szafka pod drukarkę, jednokomorowa, dwudrzwiowa, z półka na papier do drukarki. Drzwi zamyka na klucz.-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700x500x650mm (+/-2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77  Sekretaria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iurko w kształcie litery L, płycinowe wyposażone w mobilny kontener podblatowy, wysuwaną półką na klawiaturę oraz miejsce na komputer (mobilne). Kontener z 3 szufladami, zamykanymi na klucz.– 1 szt.</w:t>
            </w:r>
          </w:p>
          <w:p>
            <w:pPr>
              <w:pStyle w:val="Bezodstpw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1800/1200x600/550x750 mm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kontenera: 450x550x650 mm (+/-50mm)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stawka do biurka jednokomorowa jednodrzwiowa z półką. Blat dostawki o grubości min. 28 mm – 1 szt</w:t>
            </w:r>
          </w:p>
          <w:p>
            <w:pPr>
              <w:pStyle w:val="Bezodstpw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500x500x750 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ka wisząca dwukomorowa jedna z komór otwarta z dwiema półkami, druga jednokomorowa, jednodrzwiowa wyposażona w jedną półkę –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1100x300x720 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bilna szafka pod drukarkę, jednokomorowa, dwudrzwiowa, z półka na papier do drukarki. Drzwi zamyka na klucz.- 1 sz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700x500x650mm (+/-2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afa na dokumentację medyczną, jednokomorowa, dwudrzwiowa, drzwi pełne, wyposażona w min. 4 przestawne półki, zamykana na klucz (możliwość przechowywania dokumentacji w formacie A4)– 3 szt.</w:t>
            </w:r>
          </w:p>
          <w:p>
            <w:pPr>
              <w:pStyle w:val="Bezodstpw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( szer.x gł.xwys): 800x450x2100mm (+/-50mm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81  Pokój 3-łóżk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pacjenta, jednodrzwiowa, zamykana na klucz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Drążek na wieszaki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órna i dolna część szafy na wysokość 300 mm z półką po całej szerokośc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: 580x600x21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socjalny z blatem o gr. Min. 28 mm, o wymiarach 700x700x750 mm (+/-50mm) – 1 sz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84  Pokój 2-łózk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pacjenta, jednodrzwiowa, zamykana na klucz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rążek na wieszak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órna i dolna część szafy na wysokość 300 mm z półką po całej szerokości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: 580x600x21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socjalny z blatem o gr. Min. 28 mm, o wymiarach 700x700mm (+/-50mm) – 1 sz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86  Pokój 1-łóżk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pacjenta, jednodrzwiowa, zamykana na klucz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rążek na wieszak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órna i dolna część szafy na wysokość 300 mm z półką po całej szerokości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: 580x600x21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socjalny z blatem o gr. Min. 28 mm, o wymiarach 700x700x750 mm (+/-50mm) – 1 sz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OM. 0.72  Pokój 1-łóżkow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zafa pacjenta, jednodrzwiowa, zamykana na klucz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Drążek na wieszaki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Górna i dolna część szafy na wysokość 300 mm z półką po całej szerokości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: 580x600x2100 mm +/- 20 m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Stolik socjalny z blatem o gr. Min. 28 mm, o wymiarach 700x700x750 mm (+/-50mm) – 1 sz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before="280" w:after="280"/>
        <w:ind w:right="-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before="280" w:after="280"/>
        <w:ind w:right="-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before="280" w:after="280"/>
        <w:ind w:right="-2" w:hanging="0"/>
        <w:rPr/>
      </w:pPr>
      <w:r>
        <w:rPr>
          <w:rFonts w:cs="Calibri"/>
          <w:sz w:val="20"/>
          <w:szCs w:val="20"/>
        </w:rPr>
        <w:t>Brak opisu lub potwierdzenia wymaganego parametru/warunku traktowany będzie jako brak danego parametru/warunku        w oferowanej konfiguracji mebli i skutkować będzie odrzuceniem oferty.</w:t>
      </w:r>
    </w:p>
    <w:p>
      <w:pPr>
        <w:pStyle w:val="AbsatzTableFormat"/>
        <w:spacing w:lineRule="auto" w:line="276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                                                                                        . . . . . . . . . . . . . . . . . . . . . . . . . . . . . </w:t>
      </w:r>
    </w:p>
    <w:p>
      <w:pPr>
        <w:pStyle w:val="Normal"/>
        <w:spacing w:before="0" w:after="0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Pieczęć i podpis osoby umocowanej </w:t>
      </w:r>
    </w:p>
    <w:p>
      <w:pPr>
        <w:pStyle w:val="Normal"/>
        <w:spacing w:before="0" w:after="0"/>
        <w:ind w:left="360" w:hanging="0"/>
        <w:rPr>
          <w:rFonts w:cs="Calibri"/>
          <w:b/>
          <w:b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                       </w:t>
      </w:r>
      <w:r>
        <w:rPr>
          <w:rFonts w:cs="Calibri"/>
          <w:i/>
          <w:sz w:val="20"/>
          <w:szCs w:val="20"/>
        </w:rPr>
        <w:tab/>
        <w:t xml:space="preserve">                                                                                        do reprezentowania Wykonawcy</w:t>
      </w:r>
    </w:p>
    <w:p>
      <w:pPr>
        <w:pStyle w:val="Style35"/>
        <w:widowControl/>
        <w:spacing w:lineRule="exact" w:line="250"/>
        <w:ind w:right="5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35"/>
        <w:widowControl/>
        <w:spacing w:lineRule="exact" w:line="250"/>
        <w:ind w:right="5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993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0" w:after="0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bsatzTableFormat">
    <w:name w:val="AbsatzTableFormat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31:00Z</dcterms:created>
  <dc:creator>user</dc:creator>
  <dc:description/>
  <cp:keywords/>
  <dc:language>en-US</dc:language>
  <cp:lastModifiedBy>Jolanta Woźniak</cp:lastModifiedBy>
  <cp:lastPrinted>2017-04-14T13:14:00Z</cp:lastPrinted>
  <dcterms:modified xsi:type="dcterms:W3CDTF">2017-04-14T11:15:00Z</dcterms:modified>
  <cp:revision>394</cp:revision>
  <dc:subject/>
  <dc:title/>
</cp:coreProperties>
</file>